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485543050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098573198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91773253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787617948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377013050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697771759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9903982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544464283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61395827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669520034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798662993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370998883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962764870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364519418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582038263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377698726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376648668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425722985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850088371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171529374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95361262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469041477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392966319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383486463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95095588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14778326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529929343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364032884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304664774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626690133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87829155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307310386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31440385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948163760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075050107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2126168631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99386548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37063259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586761692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771815775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577658274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559365202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252632902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421193087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2009624014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154835735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413650717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495375891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2120576784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657353647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431811642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796770016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404946234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450034286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95162738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87578553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569486783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610473728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2090445431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096548319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477276263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830709922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920780282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896147944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40889282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586078497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902275348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848367445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381043957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977023927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62877880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535738347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533823988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863876968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642849593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171092356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596499999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932134527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497302380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896469072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984163880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50363361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401200028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13060613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806115050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868326924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786362699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070543385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739019784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708152291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963974444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989797650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765122245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884871639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495006049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105189462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412787094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870425671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828978239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2099159934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573984759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399322874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017301780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524412243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700416389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791818194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155426550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512150289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02347603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36861249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817749330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565434672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953968441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743420887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359355331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490059020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850783661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995424910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736657656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694382328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274471580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2127265808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745269315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35959307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762136568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919993660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498411807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407934770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910086902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634060705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2075087626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950725058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255764422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394366412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843832195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807731979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812586643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787408107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705759660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392667606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189269560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330957214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020238578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377663107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6448219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909718479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12104776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541697067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